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rPr>
          <w:b/>
          <w:b/>
          <w:sz w:val="36"/>
        </w:rPr>
      </w:pPr>
      <w:r>
        <w:rPr>
          <w:b/>
          <w:sz w:val="36"/>
        </w:rPr>
        <w:t>1.  TECHNICKÁ   ZPRÁ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 w:val="22"/>
        </w:rPr>
      </w:pPr>
      <w:r>
        <w:rPr>
          <w:b/>
          <w:sz w:val="18"/>
        </w:rPr>
        <w:t>Název akce :</w:t>
      </w:r>
      <w:r>
        <w:rPr>
          <w:sz w:val="18"/>
        </w:rPr>
        <w:tab/>
      </w:r>
      <w:r>
        <w:rPr>
          <w:b/>
          <w:sz w:val="22"/>
        </w:rPr>
        <w:t>II/360 Trnava - Rudíkov</w:t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  <w:tab/>
        <w:t>Zeměměřické podklady</w:t>
      </w:r>
    </w:p>
    <w:p>
      <w:pPr>
        <w:pStyle w:val="Normal"/>
        <w:tabs>
          <w:tab w:val="clear" w:pos="709"/>
          <w:tab w:val="left" w:pos="-4678" w:leader="none"/>
          <w:tab w:val="left" w:pos="170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701" w:leader="none"/>
        </w:tabs>
        <w:ind w:left="1695" w:hanging="1695"/>
        <w:rPr/>
      </w:pPr>
      <w:r>
        <w:rPr>
          <w:b/>
          <w:sz w:val="18"/>
        </w:rPr>
        <w:t>Lokalita :</w:t>
      </w:r>
      <w:r>
        <w:rPr>
          <w:sz w:val="18"/>
        </w:rPr>
        <w:tab/>
      </w:r>
      <w:r>
        <w:rPr/>
        <w:t>kraj Vysočina, okres Třebíč</w:t>
      </w:r>
    </w:p>
    <w:p>
      <w:pPr>
        <w:pStyle w:val="Normal"/>
        <w:tabs>
          <w:tab w:val="clear" w:pos="709"/>
          <w:tab w:val="left" w:pos="1701" w:leader="none"/>
        </w:tabs>
        <w:ind w:left="1695" w:hanging="1695"/>
        <w:rPr/>
      </w:pPr>
      <w:r>
        <w:rPr>
          <w:b/>
          <w:sz w:val="18"/>
        </w:rPr>
        <w:tab/>
      </w:r>
      <w:r>
        <w:rPr/>
        <w:t>obec Trnava, Rudíkov</w:t>
      </w:r>
    </w:p>
    <w:p>
      <w:pPr>
        <w:pStyle w:val="Normal"/>
        <w:tabs>
          <w:tab w:val="clear" w:pos="709"/>
          <w:tab w:val="left" w:pos="1701" w:leader="none"/>
        </w:tabs>
        <w:ind w:firstLine="6"/>
        <w:rPr/>
      </w:pPr>
      <w:r>
        <w:rPr>
          <w:b/>
          <w:sz w:val="18"/>
        </w:rPr>
        <w:t>Katastrální území :</w:t>
      </w:r>
      <w:r>
        <w:rPr/>
        <w:tab/>
        <w:t>Trnava u Třebíče, Rudíkov</w:t>
      </w:r>
    </w:p>
    <w:p>
      <w:pPr>
        <w:pStyle w:val="Normal"/>
        <w:tabs>
          <w:tab w:val="clear" w:pos="709"/>
          <w:tab w:val="left" w:pos="-4536" w:leader="none"/>
          <w:tab w:val="left" w:pos="1701" w:leader="none"/>
        </w:tabs>
        <w:rPr/>
      </w:pPr>
      <w:r>
        <w:rPr>
          <w:b/>
          <w:sz w:val="18"/>
        </w:rPr>
        <w:t>Objednatel :</w:t>
      </w:r>
      <w:r>
        <w:rPr>
          <w:sz w:val="18"/>
        </w:rPr>
        <w:tab/>
      </w:r>
      <w:r>
        <w:rPr/>
        <w:t>RYBÁK - PRJEKTOVÁNÍ STAVEB, spol. s r.o., Havlíčkova 139/25a, 602 00 Brno</w:t>
      </w:r>
    </w:p>
    <w:p>
      <w:pPr>
        <w:pStyle w:val="Normal"/>
        <w:tabs>
          <w:tab w:val="clear" w:pos="709"/>
          <w:tab w:val="left" w:pos="1701" w:leader="none"/>
          <w:tab w:val="left" w:pos="3119" w:leader="none"/>
        </w:tabs>
        <w:rPr/>
      </w:pPr>
      <w:r>
        <w:rPr>
          <w:b/>
          <w:sz w:val="18"/>
        </w:rPr>
        <w:t>Zhotovitel :</w:t>
      </w:r>
      <w:r>
        <w:rPr>
          <w:sz w:val="18"/>
        </w:rPr>
        <w:tab/>
      </w:r>
      <w:r>
        <w:rPr/>
        <w:t>DD plus v.o.s.,</w:t>
        <w:tab/>
        <w:t>Olbrachtovo nám. 3, 624 00 Brno</w:t>
      </w:r>
    </w:p>
    <w:p>
      <w:pPr>
        <w:pStyle w:val="Normal"/>
        <w:tabs>
          <w:tab w:val="clear" w:pos="709"/>
          <w:tab w:val="left" w:pos="1701" w:leader="none"/>
          <w:tab w:val="left" w:pos="3119" w:leader="none"/>
        </w:tabs>
        <w:rPr/>
      </w:pPr>
      <w:r>
        <w:rPr/>
        <w:tab/>
        <w:tab/>
        <w:t>geodetická kancelář, Pekárenská 12, 602 00 Brno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b/>
          <w:sz w:val="18"/>
        </w:rPr>
        <w:t>Číslo zakázky:</w:t>
      </w:r>
      <w:r>
        <w:rPr>
          <w:sz w:val="18"/>
        </w:rPr>
        <w:tab/>
      </w:r>
      <w:r>
        <w:rPr/>
        <w:t>041-2010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b/>
          <w:sz w:val="18"/>
        </w:rPr>
        <w:t>Zahájení prací :</w:t>
      </w:r>
      <w:r>
        <w:rPr>
          <w:sz w:val="18"/>
        </w:rPr>
        <w:tab/>
      </w:r>
      <w:r>
        <w:rPr/>
        <w:t>05/2010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b/>
          <w:sz w:val="18"/>
        </w:rPr>
        <w:t>Ukončení prací :</w:t>
      </w:r>
      <w:r>
        <w:rPr>
          <w:sz w:val="18"/>
        </w:rPr>
        <w:tab/>
      </w:r>
      <w:r>
        <w:rPr/>
        <w:t>11/2010</w:t>
      </w:r>
    </w:p>
    <w:p>
      <w:pPr>
        <w:pStyle w:val="Normal"/>
        <w:widowControl/>
        <w:tabs>
          <w:tab w:val="clear" w:pos="709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142" w:leader="none"/>
        </w:tabs>
        <w:jc w:val="both"/>
        <w:rPr/>
      </w:pPr>
      <w:r>
        <w:rPr/>
        <w:t>Na základě objednávky firmy RYBÁK - PRJEKTOVÁNÍ STAVEB, spol. s r.o., bylo provedeno geodetické zaměření polohopisu a výškopisu silnice II/360 mezi obcemi Trnavou a Rudíkovem. Rozsah zaměření byl zadán objednatelem. Následně byla vyhotovena digitální účelová mapa v měřítku 1:500 s výškopisem a mapou KN.</w:t>
      </w:r>
    </w:p>
    <w:p>
      <w:pPr>
        <w:pStyle w:val="Normal"/>
        <w:widowControl/>
        <w:tabs>
          <w:tab w:val="clear" w:pos="709"/>
          <w:tab w:val="left" w:pos="142" w:leader="none"/>
        </w:tabs>
        <w:jc w:val="both"/>
        <w:rPr>
          <w:b/>
          <w:b/>
        </w:rPr>
      </w:pPr>
      <w:r>
        <w:rPr/>
        <w:t xml:space="preserve">Celková plocha území je cca </w:t>
      </w:r>
      <w:r>
        <w:rPr>
          <w:b/>
        </w:rPr>
        <w:t>25,4 ha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widowControl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oužité přístroj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bookmarkStart w:id="0" w:name="OLE_LINK1"/>
      <w:bookmarkEnd w:id="0"/>
      <w:r>
        <w:rPr/>
        <w:t>Trimble R6 GPS ROVER v.č. 4829155876 (měření metodou GP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BodyText2"/>
        <w:rPr/>
      </w:pPr>
      <w:r>
        <w:rPr/>
        <w:t xml:space="preserve">U přístroje byla v září 2008 firmou GEOTRONICS Praha s.r.o. provedena servisní prohlídka a kontrolní měření, na základě které bylo zjištěno, že výsledky odpovídají přesnostem udávaným výrobcem. </w:t>
      </w:r>
    </w:p>
    <w:p>
      <w:pPr>
        <w:pStyle w:val="BodyText2"/>
        <w:rPr/>
      </w:pPr>
      <w:r>
        <w:rPr/>
        <w:t>Statická a rychlá statická metoda GPS</w:t>
      </w:r>
    </w:p>
    <w:p>
      <w:pPr>
        <w:pStyle w:val="BodyText2"/>
        <w:rPr/>
      </w:pPr>
      <w:r>
        <w:rPr/>
        <w:t>poloha + 5mm + 0,5ppmRMS</w:t>
      </w:r>
    </w:p>
    <w:p>
      <w:pPr>
        <w:pStyle w:val="BodyText2"/>
        <w:rPr/>
      </w:pPr>
      <w:r>
        <w:rPr/>
        <w:t>výška   + 5mm + 1,0ppmRMS</w:t>
      </w:r>
    </w:p>
    <w:p>
      <w:pPr>
        <w:pStyle w:val="BodyText2"/>
        <w:rPr/>
      </w:pPr>
      <w:r>
        <w:rPr/>
        <w:t xml:space="preserve">Kinematická metoda </w:t>
      </w:r>
    </w:p>
    <w:p>
      <w:pPr>
        <w:pStyle w:val="BodyText2"/>
        <w:rPr/>
      </w:pPr>
      <w:r>
        <w:rPr/>
        <w:t>poloha + 10mm + 1ppmRMS</w:t>
      </w:r>
    </w:p>
    <w:p>
      <w:pPr>
        <w:pStyle w:val="BodyText2"/>
        <w:rPr/>
      </w:pPr>
      <w:r>
        <w:rPr/>
        <w:t>výška   + 20mm + 1ppmRM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-1985" w:leader="none"/>
        </w:tabs>
        <w:rPr/>
      </w:pPr>
      <w:r>
        <w:rPr/>
        <w:t xml:space="preserve">Trimble 5503 DR 200+, v.č. 81910003 </w:t>
      </w:r>
    </w:p>
    <w:p>
      <w:pPr>
        <w:pStyle w:val="Header"/>
        <w:tabs>
          <w:tab w:val="clear" w:pos="4536"/>
          <w:tab w:val="clear" w:pos="9072"/>
          <w:tab w:val="left" w:pos="-1985" w:leader="none"/>
        </w:tabs>
        <w:rPr/>
      </w:pPr>
      <w:r>
        <w:rPr/>
      </w:r>
    </w:p>
    <w:p>
      <w:pPr>
        <w:pStyle w:val="BodyText2"/>
        <w:rPr/>
      </w:pPr>
      <w:r>
        <w:rPr/>
        <w:t>Totální stanice byla v březnu 2010 kalibrována v Kalibrační laboratoři č. 2292 autorizovaného metrologického střediska, Výzkumný ústav geodetický, topografický a kartografický, Ústecká 98, 250 66 Zdiby, akreditované ČIA Praha o.p.s., pod číslem 326/2000. Pro kalibraci byl použit azimutální etalon „Židovské Pece“ a „Délková geodetická základna Koštice“. Kalibrace byla provedena dle ČSN ISO 17123 kalibračním postupem KP – č. 4/99 a č. 5/99.</w:t>
      </w:r>
    </w:p>
    <w:p>
      <w:pPr>
        <w:pStyle w:val="BodyText2"/>
        <w:rPr/>
      </w:pPr>
      <w:r>
        <w:rPr/>
        <w:t>Výsledky kalibrace přístroje v.č. 81910003: pro měření na hranol - doplňková adiční konstanta: +1,1 mm, doplňková násobná konstanta: +1,8 mm/1000 m, pro měření bez hranolu - doplňková adiční konstanta: +1,2 mm, doplňková násobná konstanta: +1,0 mm/100 m, směrodatná odchylka vodorovného směru měřeného v obou polohách: +0,2 mgon, směrodatná odchylka vodorovného úhlu měřeného v obou polohách: +0,3 mgon, směrodatná odchylka svislého úhlu měřeného v obou polohách: +0,4 mgon.</w:t>
      </w:r>
    </w:p>
    <w:p>
      <w:pPr>
        <w:pStyle w:val="BodyText2"/>
        <w:rPr/>
      </w:pPr>
      <w:r>
        <w:rPr/>
        <w:t>Přístroj vyhovuje požadované přesnosti. Kalibrační listy č. 31 018/2010 a 31 019/2010 jsou uloženy u zhotovitele.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bookmarkStart w:id="1" w:name="OLE_LINK1"/>
      <w:bookmarkEnd w:id="1"/>
      <w:r>
        <w:rPr/>
        <w:t xml:space="preserve">GEODIMETER GDM-620S v.č. 62011079 </w:t>
      </w:r>
    </w:p>
    <w:p>
      <w:pPr>
        <w:pStyle w:val="BodyText2"/>
        <w:widowControl w:val="false"/>
        <w:tabs>
          <w:tab w:val="clear" w:pos="284"/>
        </w:tabs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 w:val="false"/>
        <w:tabs>
          <w:tab w:val="clear" w:pos="284"/>
        </w:tabs>
        <w:overflowPunct w:val="true"/>
        <w:autoSpaceDE w:val="true"/>
        <w:textAlignment w:val="auto"/>
        <w:rPr/>
      </w:pPr>
      <w:r>
        <w:rPr/>
        <w:t xml:space="preserve">Totální stanice byla v září 2009 kalibrována v Kalibrační laboratoři č. 2292 autorizovaného metrologického střediska, Výzkumný ústav geodetický, topografický a kartografický, v.v.i., 250 66 Zdiby, Ústecká 98, akreditované ČIA Praha o.p.s., pod číslem 326/2000. Pro kalibraci byl použit azimutální etalon „Židovské Pece“ a Délková geodetická základna Koštice. Kalibrace byla provedena dle ČSN ISO 17123 kalibračním postupem KP – č. 4/99 a 5/99. </w:t>
      </w:r>
    </w:p>
    <w:p>
      <w:pPr>
        <w:pStyle w:val="Normal"/>
        <w:jc w:val="both"/>
        <w:rPr/>
      </w:pPr>
      <w:r>
        <w:rPr/>
        <w:t>Výsledky kalibrace přístroje v.č. 62011079: doplňková adiční konstanta: +0,7 mm, doplňková násobná konstanta: -0,4 mm/1000 m, směrodatná odchylka vodorovného směru měřeného v obou polohách: 0,3 mgon (tj. 3cc), směrodatná odchylka vodorovného úhlu měřeného v obou polohách: 0,4 mgon (tj. 4cc), směrodatná odchylka svislého úhlu měřeného v obou polohách: 0,4 mgon (tj. 4cc).</w:t>
      </w:r>
    </w:p>
    <w:p>
      <w:pPr>
        <w:pStyle w:val="BodyText2"/>
        <w:rPr/>
      </w:pPr>
      <w:r>
        <w:rPr/>
        <w:t>Přístroj vyhovuje požadované přesnosti. Kalibrační listy č. 30 087/2009 a 30 088/2009 jsou uloženy u zhotovitele.</w:t>
      </w:r>
    </w:p>
    <w:p>
      <w:pPr>
        <w:pStyle w:val="Header"/>
        <w:tabs>
          <w:tab w:val="clear" w:pos="4536"/>
          <w:tab w:val="clear" w:pos="9072"/>
          <w:tab w:val="left" w:pos="-1985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sz w:val="20"/>
        </w:rPr>
        <w:t xml:space="preserve">Před měřením byl do totální stanice vložen délkový redukční koeficient, který činí pro danou oblast </w:t>
      </w:r>
      <w:r>
        <w:rPr>
          <w:b/>
          <w:sz w:val="20"/>
        </w:rPr>
        <w:t>0,999824</w:t>
      </w:r>
      <w:r>
        <w:rPr>
          <w:sz w:val="20"/>
        </w:rPr>
        <w:t>.  Dále byly vkládány údaje o tlaku a teplotě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erénní prá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Geodetické práce byly navázány na souřadnicový systém JTSK a výškový systém Bpv ve 3. třídě přesnosti bodového pole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Měřické bodové pole vycházelo z bodů ZBP č. 000933250190, 000933252060, 000933252140, 000933252310 a bodu PBPP č. 586 (pro potřebu měření přečíslovaných na 9019, 9206, 9214, 9231 a 9586), získaných z internetových stránek ČÚZK. Z těchto bodů byly rajony určeny měřické body č. 8001 - 8019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Přehled měřických bodů použitých pro měření dané lokality je uveden v příloze 1.1. Přehled bodového pole, seznam jejich souřadnic je uvedený v příloze 1.2. Seznam souřadnic a výšek měřických bodů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Místopisy výchozích bodů jsou uvedeny v příloze 1.3. Místopisy bodů ZBP, PBPP a nivelačních bodů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Celkem bylo použito 19 nových měřických bodů stabilizovaných nastřelovacím hřebíkem, roxory, dřevěnými kolíky, šroubem nebo dočasnou stabilizací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Výškové připojení bylo provedeno na body nivelačního pořadu II. řádu Oab Velké Meziříčí - Třebíč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opis území</w:t>
      </w:r>
    </w:p>
    <w:p>
      <w:pPr>
        <w:pStyle w:val="TextBody"/>
        <w:widowControl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widowControl/>
        <w:spacing w:before="0" w:after="0"/>
        <w:jc w:val="both"/>
        <w:rPr>
          <w:sz w:val="20"/>
        </w:rPr>
      </w:pPr>
      <w:r>
        <w:rPr>
          <w:sz w:val="20"/>
        </w:rPr>
        <w:t>Začátek zájmového území se nachází cca 700 m za poslední odbočkou ze silnice II/360 do obce Trnavy, v místě konce úpravy silnice od Třebíče. Nově upravená, rozšířená silnice byla zaměřena ještě asi 100 m směrem k Třebíči. Zájmové území dále pokračuje zvlněným, ale poměrně přehledným terénem k rybníku u křižovatky silnice II/360 se silnicí II/390. Až po tuto křižovatku je šířka zaměřeného území 50 m od osy stávající silnice na obě strany, za touto křižovatkou je šířka zaměřeného území 20 m od osy stávající silnice na obě strany. Oblast okolo hráze rybníka a křižovatky byla přesně definována objednatelem přímo v terénu. Dále silnice II/360 pokračuje směrem k obci Rudíkov, kříží se se silnicí</w:t>
      </w:r>
      <w:r>
        <w:rPr/>
        <w:t xml:space="preserve"> </w:t>
      </w:r>
      <w:r>
        <w:rPr>
          <w:sz w:val="20"/>
        </w:rPr>
        <w:t>III/36059 ve směru na Přeckov, vede v zářezu lesním porostem k jižní křižovatce se silnicí do obce Rudíkov. Silnice II/360 dále vede východním obchvatem Rudíkova, po její východní straně je převážně pole, na západ se nachází postupně upravený rybník, čerpací stanice, autobazar, pole a louky, hřbitov, odbočka do obce, areál hřiště, další odbočka místní komunikace do obce a opět pole a louky až k severní křižovatce obchvatu s původní silnicí II/360. Za touto křižovatkou zájmové území končí. Celková délka zájmového území v ose silnice II/360 je 3800 m. Místní komunikace nacházející se za areálem hřiště byla zaměřena v celkové délce cca 160 m. Tato komunikace prochází zastavěným územím obce, po její jižní straně se nachází Základní škola a areál hřiště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bsah zaměření</w:t>
      </w:r>
    </w:p>
    <w:p>
      <w:pPr>
        <w:pStyle w:val="TextBody"/>
        <w:widowControl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sz w:val="20"/>
        </w:rPr>
        <w:t>V zájmovém území určeném objednatelem bylo provedeno polohopisné a výškopisné zaměření. Byla zaměřena stávající silnice II/360 a její okolí od začátku území po jižní křižovatku a v oblasti mezi jižní a severní křižovatkou. Zaměření obou křižovatek bylo poskytnuto objednatelem. Toto měření probíhalo v květnu 2010. V říjnu 2010 byla na žádost objednatele doměřena místní komunikace u Základní školy.</w:t>
      </w:r>
      <w:r>
        <w:br w:type="page"/>
      </w:r>
    </w:p>
    <w:p>
      <w:pPr>
        <w:pStyle w:val="TextBody"/>
        <w:widowControl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/>
        <w:spacing w:before="0" w:after="0"/>
        <w:jc w:val="both"/>
        <w:rPr>
          <w:sz w:val="20"/>
        </w:rPr>
      </w:pPr>
      <w:r>
        <w:rPr>
          <w:sz w:val="20"/>
        </w:rPr>
        <w:t>Silnice II/360 byla zaměřena v profilech po 20 m, šířka území byla 100 m po křižovatku se silnicí II/390 a 50 m za touto křižovatkou. Dále byly zaměřeny všechny komunikace, propustky, ploty, budovy, hrany zpevněných ploch, terénní hrany, stromy, viditelné znaky podzemních inženýrských sítí a veškerá situace dle požadavků objednatele. Zaměření bylo provedeno s ohledem na tvorbu digitálního modelu terénu. Dále byly zaměřeny identické body pro transformaci mapy KN do souřadnicového systému JTSK.</w:t>
      </w:r>
    </w:p>
    <w:p>
      <w:pPr>
        <w:pStyle w:val="TextBody"/>
        <w:widowControl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pracování  výsledků  měření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ěřené údaje o podrobných bodech měření byly vypočteny programem </w:t>
      </w:r>
      <w:r>
        <w:rPr>
          <w:b/>
        </w:rPr>
        <w:t>Groma v. 8.0</w:t>
      </w:r>
      <w:r>
        <w:rPr/>
        <w:t xml:space="preserve"> a seznam souřadnic podrobných bodů měření byl pak přenesen do grafického prostředí </w:t>
      </w:r>
      <w:r>
        <w:rPr>
          <w:b/>
        </w:rPr>
        <w:t>AutoCAD 2004</w:t>
      </w:r>
      <w:r>
        <w:rPr/>
        <w:t xml:space="preserve">. V tomto programu byla s využitím Datového předpisu pro tvorbu digitálních map pro Ředitelství silnic a dálnic ČR – </w:t>
      </w:r>
      <w:r>
        <w:rPr>
          <w:b/>
        </w:rPr>
        <w:t>C1, verze 5.0</w:t>
      </w:r>
      <w:r>
        <w:rPr/>
        <w:t xml:space="preserve"> z května 2002 provedena konstrukce polohopisu.</w:t>
      </w:r>
    </w:p>
    <w:p>
      <w:pPr>
        <w:pStyle w:val="Normal"/>
        <w:jc w:val="both"/>
        <w:rPr/>
      </w:pPr>
      <w:r>
        <w:rPr/>
        <w:t>Seznamy souřadnic poskytnuté objednatelem byly přečíslovány tak, aby nedocházelo k duplicitě s čísly zaměřených bodů, digitální účelová mapa obou křižovatek byla převedena dle Datového předpisu pro tvorbu digitálních map pro Ředitelství silnic a dálnic ČR, spojena s mapou vytvořenou na základě námi měřených dat z května i října 2010 do jednoho celku a vypracována účelová mapa 1:500 se zakreslenými vrstevnicemi a výškopise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Konstrukce výškopisu byla vytvořena programem </w:t>
      </w:r>
      <w:r>
        <w:rPr>
          <w:b/>
        </w:rPr>
        <w:t>ATLAS DMT v 3.8</w:t>
      </w:r>
      <w:r>
        <w:rPr/>
        <w:t xml:space="preserve">. Byl vytvořen předpis pro povinné spojnice bodů </w:t>
      </w:r>
      <w:r>
        <w:rPr>
          <w:i/>
        </w:rPr>
        <w:t>spojnice.psp</w:t>
      </w:r>
      <w:r>
        <w:rPr/>
        <w:t xml:space="preserve"> a editovaný seznam souřadnic a výšek podrobných bodů měření </w:t>
      </w:r>
      <w:r>
        <w:rPr>
          <w:i/>
        </w:rPr>
        <w:t>body_dmt.pbd</w:t>
      </w:r>
      <w:r>
        <w:rPr/>
        <w:t xml:space="preserve">, kde jsou vyloučeny body nevhodné, např. značky apod. Vrstevnice byly vygenerovány v intervalu </w:t>
      </w:r>
      <w:r>
        <w:rPr>
          <w:b/>
        </w:rPr>
        <w:t>0,5 m</w:t>
      </w:r>
      <w:r>
        <w:rPr/>
        <w:t>. Digitální modely všech měřených i poskytnutých oblastí byly upraveny a spojeny do jednoho celku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53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pracování katastrálních m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měřované území zasahuje do k.ú. Trnava u Třebíče a Rudíkov.</w:t>
      </w:r>
    </w:p>
    <w:p>
      <w:pPr>
        <w:pStyle w:val="Normal"/>
        <w:jc w:val="both"/>
        <w:rPr/>
      </w:pPr>
      <w:r>
        <w:rPr/>
        <w:t>Podklady pro digitální katastrální mapy (DKM) v katastrálním území Trnava u Třebíče byly získány na portálu ČÚZK.</w:t>
      </w:r>
    </w:p>
    <w:p>
      <w:pPr>
        <w:pStyle w:val="Normal"/>
        <w:jc w:val="both"/>
        <w:rPr/>
      </w:pPr>
      <w:r>
        <w:rPr/>
        <w:t>Rastry analogových katastrálních map (k.ú. Rudíkov), jako podklad pro účelovou digitální katastrální mapu (ÚDKM), poskytnul Katastrální úřad pro Vysočinu, Katastrální pracoviště Třebíč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Rastrové soubory ve formátu *.cit byly poté do S-JTSK transformovány na zaměřené identické body a vykresleny pomocí programu GROMA verze 9.0. Vytvořené soubory byly následně sloučeny do jednoho zobrazení a převedeny do grafického prostředí </w:t>
      </w:r>
      <w:r>
        <w:rPr>
          <w:b/>
        </w:rPr>
        <w:t xml:space="preserve">AutoCAD 2004 </w:t>
      </w:r>
      <w:r>
        <w:rPr/>
        <w:t>dle předpisu ŘSD ČR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oužité předpisy a norm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ákon č. 200/1994 Sb., </w:t>
      </w:r>
      <w:r>
        <w:rPr>
          <w:b/>
        </w:rPr>
        <w:t>o zeměměřictví</w:t>
      </w:r>
      <w:r>
        <w:rPr/>
        <w:t xml:space="preserve"> a o změně a doplnění některých zákonů souvisejících s jeho zavedením, jak vyplývá se změn a doplnění provedených zákony č. 120/2000 Sb., a č. 186/2001 Sb. (úplné znění vyhlášeno pod č. 289/2001 Sb.), č. 319/2004 Sb., č. 413/2005 Sb., č. 444/2005 Sb., č. 124/2008 Sb., č. 189/2008 Sb., č. 223/2009 Sb., č. 281/2009 Sb. a č. 380/2009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ákon č. 344/1992 Sb.</w:t>
      </w:r>
      <w:r>
        <w:rPr/>
        <w:t xml:space="preserve">, </w:t>
      </w:r>
      <w:r>
        <w:rPr>
          <w:b/>
          <w:bCs/>
        </w:rPr>
        <w:t>o katastru nemovitostí České republiky (katastrální zákon</w:t>
      </w:r>
      <w:r>
        <w:rPr/>
        <w:t>), ve znění zákona č. 89/1996 Sb., č. 103/2000 Sb., č. 120/2000 Sb., (úplné znění č. 172/2000 Sb.), č. 220/2000 Sb., zákona č. 53/2004 Sb., zákona č. 186/2006 Sb., zákona č. 342/2006 Sb., č. 269/2007 Sb., č. 8/2009 Sb. a č. 227/2009 S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hláška </w:t>
      </w:r>
      <w:r>
        <w:rPr>
          <w:b/>
        </w:rPr>
        <w:t xml:space="preserve">Českého úřadu zeměměřického a katastrálního </w:t>
      </w:r>
      <w:r>
        <w:rPr>
          <w:b/>
          <w:bCs/>
        </w:rPr>
        <w:t>č. 31/1995 Sb.</w:t>
      </w:r>
      <w:r>
        <w:rPr>
          <w:bCs/>
        </w:rPr>
        <w:t>, kterou se provádí zákon č. 200/1994 Sb.</w:t>
      </w:r>
      <w:r>
        <w:rPr/>
        <w:t>, o zeměměřictví a o změně a doplnění některých zákonů souvisejících s jeho zavedením, jak vyplývá ze změn provedených vyhláškami  č. 212/1995 Sb., č. 365/2001 Sb., č. 92/2005 Sb. a č. 311/2009 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hláška č. 26/2007 Sb.</w:t>
      </w:r>
      <w:r>
        <w:rPr/>
        <w:t>, kterou se provádí zákon č. 265/1992 Sb., o zápisech vlastnických a jiných věcných práv k nemovitostem, ve znění pozdějších předpisů a zákon č. 344/1992 Sb. o katastru nemovitostí České republiky (katastrální zákon), ve znění pozdějších předpisů (katastrální vyhláška), ve znění vyhlášky č. 164/2009 Sb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Nařízení vlády č. 430/2006 Sb.</w:t>
      </w:r>
      <w:r>
        <w:rPr/>
        <w:t xml:space="preserve">, </w:t>
      </w:r>
      <w:r>
        <w:rPr>
          <w:bCs/>
        </w:rPr>
        <w:t>o stanovení geodetických referenčních systémů a státních mapových děl závazných na území státu a zásadách jejich používá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>ČSN  73 0415</w:t>
        <w:tab/>
        <w:t>Geodetické body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>ČSN  01 3410</w:t>
        <w:tab/>
        <w:t>Mapy velkých měřítek. Základní a účelové mapy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>ČSN  01 3411</w:t>
        <w:tab/>
        <w:t>Mapy velkých měřítek. Kreslení a znač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ředpis C1 pro tvorbu digitálních map pro Ředitelství silnic a dálnic ČR, verze 5.0 z května 200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oužitý softwar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Text2"/>
        <w:tabs>
          <w:tab w:val="left" w:pos="284" w:leader="none"/>
          <w:tab w:val="left" w:pos="2268" w:leader="none"/>
        </w:tabs>
        <w:rPr/>
      </w:pPr>
      <w:r>
        <w:rPr/>
        <w:t>Microsoft Word 2002</w:t>
        <w:tab/>
        <w:t xml:space="preserve">texty technické zprávy 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jc w:val="both"/>
        <w:rPr/>
      </w:pPr>
      <w:r>
        <w:rPr/>
        <w:t>Groma verze 8.0</w:t>
        <w:tab/>
        <w:t>geodetické výpočty</w:t>
      </w:r>
    </w:p>
    <w:p>
      <w:pPr>
        <w:pStyle w:val="BodyText2"/>
        <w:tabs>
          <w:tab w:val="left" w:pos="284" w:leader="none"/>
          <w:tab w:val="left" w:pos="2268" w:leader="none"/>
        </w:tabs>
        <w:rPr/>
      </w:pPr>
      <w:r>
        <w:rPr/>
        <w:t>AutoCAD 2004</w:t>
        <w:tab/>
        <w:t xml:space="preserve">dig. účelová mapa    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jc w:val="both"/>
        <w:rPr/>
      </w:pPr>
      <w:r>
        <w:rPr/>
        <w:t>Atlas DMT v 3.8</w:t>
        <w:tab/>
        <w:t xml:space="preserve">digitální model terénu  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Obsah předané dokument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bjednateli byla předána 3 paré (č.</w:t>
      </w:r>
      <w:r>
        <w:rPr>
          <w:spacing w:val="-22"/>
        </w:rPr>
        <w:t xml:space="preserve"> 1 - 3</w:t>
      </w:r>
      <w:r>
        <w:rPr/>
        <w:t xml:space="preserve">) zpracování s následujícím obsahem: Technická zpráva se seznamem souřadnic měřických bodů a situace 1:500 s výškopisem a mapou KN. 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</w:tabs>
        <w:jc w:val="both"/>
        <w:rPr/>
      </w:pPr>
      <w:r>
        <w:rPr/>
        <w:t>Dále byly předány 3x CD s datovými soubory:</w:t>
      </w:r>
    </w:p>
    <w:p>
      <w:pPr>
        <w:pStyle w:val="Normal"/>
        <w:tabs>
          <w:tab w:val="clear" w:pos="709"/>
          <w:tab w:val="left" w:pos="-4678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4678" w:leader="none"/>
          <w:tab w:val="left" w:pos="2835" w:leader="none"/>
        </w:tabs>
        <w:jc w:val="both"/>
        <w:rPr/>
      </w:pPr>
      <w:r>
        <w:rPr>
          <w:b/>
        </w:rPr>
        <w:t>TECHNICKÁ ZPRÁVA.DOC</w:t>
      </w:r>
      <w:r>
        <w:rPr/>
        <w:tab/>
        <w:t>- text technické zprávy</w:t>
      </w:r>
    </w:p>
    <w:p>
      <w:pPr>
        <w:pStyle w:val="Normal"/>
        <w:tabs>
          <w:tab w:val="clear" w:pos="709"/>
          <w:tab w:val="left" w:pos="-4678" w:leader="none"/>
          <w:tab w:val="left" w:pos="2835" w:leader="none"/>
        </w:tabs>
        <w:jc w:val="both"/>
        <w:rPr/>
      </w:pPr>
      <w:r>
        <w:rPr>
          <w:b/>
        </w:rPr>
        <w:t>TRNAVA-RUDÍKOV.DWG</w:t>
      </w:r>
      <w:r>
        <w:rPr/>
        <w:tab/>
        <w:t>- digitální účelová mapa</w:t>
      </w:r>
    </w:p>
    <w:p>
      <w:pPr>
        <w:pStyle w:val="Normal"/>
        <w:tabs>
          <w:tab w:val="clear" w:pos="709"/>
          <w:tab w:val="left" w:pos="-4678" w:leader="none"/>
          <w:tab w:val="left" w:pos="2835" w:leader="none"/>
        </w:tabs>
        <w:jc w:val="both"/>
        <w:rPr/>
      </w:pPr>
      <w:r>
        <w:rPr>
          <w:b/>
        </w:rPr>
        <w:t>MAPA KN.DWG</w:t>
      </w:r>
      <w:r>
        <w:rPr/>
        <w:tab/>
        <w:t>- digitální účelová katastrální mapa</w:t>
      </w:r>
    </w:p>
    <w:p>
      <w:pPr>
        <w:pStyle w:val="BodyText2"/>
        <w:widowControl w:val="false"/>
        <w:tabs>
          <w:tab w:val="clear" w:pos="284"/>
          <w:tab w:val="left" w:pos="-467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b/>
        </w:rPr>
        <w:t>POV-SPOJNICE-3D.DWG</w:t>
        <w:tab/>
      </w:r>
      <w:r>
        <w:rPr/>
        <w:t>- povinné spojnice ve 3D</w:t>
      </w:r>
    </w:p>
    <w:p>
      <w:pPr>
        <w:pStyle w:val="BodyText2"/>
        <w:widowControl w:val="false"/>
        <w:tabs>
          <w:tab w:val="clear" w:pos="284"/>
          <w:tab w:val="left" w:pos="-467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b/>
        </w:rPr>
        <w:t>BODY_DMT.PBD</w:t>
      </w:r>
      <w:r>
        <w:rPr/>
        <w:tab/>
        <w:t>- seznam souřadnic bodů pro DMT</w:t>
      </w:r>
    </w:p>
    <w:p>
      <w:pPr>
        <w:pStyle w:val="BodyText2"/>
        <w:widowControl w:val="false"/>
        <w:tabs>
          <w:tab w:val="clear" w:pos="284"/>
          <w:tab w:val="left" w:pos="-4678" w:leader="none"/>
          <w:tab w:val="left" w:pos="2835" w:leader="none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  <w:t>SPOJNICE.PSP</w:t>
      </w:r>
      <w:r>
        <w:rPr/>
        <w:tab/>
        <w:t>- předpis povinných spojnic pro DMT</w:t>
      </w:r>
    </w:p>
    <w:p>
      <w:pPr>
        <w:pStyle w:val="BodyText2"/>
        <w:widowControl w:val="false"/>
        <w:tabs>
          <w:tab w:val="clear" w:pos="284"/>
          <w:tab w:val="left" w:pos="-467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b/>
        </w:rPr>
        <w:t>PODROBNÉ BODY.TXT</w:t>
      </w:r>
      <w:r>
        <w:rPr/>
        <w:tab/>
        <w:t>- seznam souřadnic všech měřených body</w:t>
      </w:r>
    </w:p>
    <w:p>
      <w:pPr>
        <w:pStyle w:val="BodyText2"/>
        <w:widowControl w:val="false"/>
        <w:tabs>
          <w:tab w:val="clear" w:pos="284"/>
          <w:tab w:val="left" w:pos="5529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 w:val="false"/>
        <w:tabs>
          <w:tab w:val="clear" w:pos="284"/>
          <w:tab w:val="left" w:pos="5529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Zpracovatelé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rénní práce provedli v květnu 2010 pracovníci geodetické kanceláře DD plus v.o.s. Ing. Vlastimil Dlabola a Ing. Michal Zemánek a v říjnu 2010 pracovníci geodetické kanceláře DD plus v.o.s. Luboš Barák a Eduard Materna, kancelářské práce Ing. V. Dlabola a Květa Ficová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Výsledky prací kontroloval a ověřil dle zákona č. 200/1994 Sb. (v platném znění) § 13 písm. c) ÚOZI Ing. Pavel Dvořák pod pořadovým číslem 44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říloh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/>
      </w:pPr>
      <w:r>
        <w:rPr/>
        <w:t>1.1.  Přehled bodového pole</w:t>
      </w:r>
    </w:p>
    <w:p>
      <w:pPr>
        <w:pStyle w:val="Normal"/>
        <w:jc w:val="both"/>
        <w:rPr/>
      </w:pPr>
      <w:r>
        <w:rPr/>
        <w:t>1.2.  Seznam souřadnic a výšek měřických bodů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/>
      </w:pPr>
      <w:r>
        <w:rPr/>
        <w:t>1.3.  Místopisy bodů ZBP, PBPP a nivelačních bodů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Vypracoval: Ing. Vlastimil Dlabola</w:t>
      </w:r>
    </w:p>
    <w:p>
      <w:pPr>
        <w:pStyle w:val="Normal"/>
        <w:widowControl/>
        <w:jc w:val="both"/>
        <w:rPr/>
      </w:pPr>
      <w:r>
        <w:rPr/>
      </w:r>
    </w:p>
    <w:p>
      <w:pPr>
        <w:pStyle w:val="BodyText2"/>
        <w:tabs>
          <w:tab w:val="clear" w:pos="284"/>
          <w:tab w:val="right" w:pos="7230" w:leader="none"/>
          <w:tab w:val="left" w:pos="7371" w:leader="none"/>
        </w:tabs>
        <w:overflowPunct w:val="true"/>
        <w:autoSpaceDE w:val="true"/>
        <w:textAlignment w:val="auto"/>
        <w:rPr/>
      </w:pPr>
      <w:r>
        <w:rPr/>
        <w:t>V Brně, 30. 11. 2010</w:t>
        <w:tab/>
        <w:t>Výsledky prací ověřil:</w:t>
        <w:tab/>
        <w:t xml:space="preserve">Ing. Pavel Dvořák  </w:t>
      </w:r>
    </w:p>
    <w:p>
      <w:pPr>
        <w:pStyle w:val="BodyText2"/>
        <w:tabs>
          <w:tab w:val="clear" w:pos="284"/>
          <w:tab w:val="right" w:pos="7230" w:leader="none"/>
          <w:tab w:val="left" w:pos="7371" w:leader="none"/>
        </w:tabs>
        <w:overflowPunct w:val="true"/>
        <w:autoSpaceDE w:val="true"/>
        <w:textAlignment w:val="auto"/>
        <w:rPr/>
      </w:pPr>
      <w:r>
        <w:rPr/>
        <w:tab/>
        <w:t>pod č:</w:t>
        <w:tab/>
        <w:t>4410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25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9072"/>
        <w:tab w:val="center" w:pos="4536" w:leader="none"/>
        <w:tab w:val="right" w:pos="9639" w:leader="none"/>
      </w:tabs>
      <w:rPr/>
    </w:pPr>
    <w:r>
      <w:rPr>
        <w:rFonts w:eastAsia="Arial"/>
        <w:sz w:val="16"/>
      </w:rPr>
      <w:t xml:space="preserve"> </w:t>
    </w:r>
    <w:r>
      <w:rPr>
        <w:color w:val="008000"/>
        <w:sz w:val="16"/>
      </w:rPr>
      <w:t>Zpracoval:  DD plus v.o.s.</w:t>
      <w:tab/>
      <w:tab/>
      <w:t>listopad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right" w:pos="-4678" w:leader="none"/>
        <w:tab w:val="right" w:pos="9639" w:leader="none"/>
      </w:tabs>
      <w:rPr>
        <w:color w:val="008000"/>
        <w:sz w:val="16"/>
        <w:szCs w:val="16"/>
      </w:rPr>
    </w:pPr>
    <w:r>
      <w:rPr>
        <w:color w:val="008000"/>
        <w:sz w:val="16"/>
        <w:szCs w:val="16"/>
      </w:rPr>
      <w:t>II/360 Trnava - Rudíkov</w:t>
      <w:tab/>
      <w:t xml:space="preserve">str.: </w:t>
    </w:r>
    <w:r>
      <w:rPr>
        <w:color w:val="008000"/>
        <w:sz w:val="16"/>
        <w:szCs w:val="16"/>
      </w:rPr>
      <w:fldChar w:fldCharType="begin"/>
    </w:r>
    <w:r>
      <w:rPr>
        <w:sz w:val="16"/>
        <w:szCs w:val="16"/>
        <w:color w:val="008000"/>
      </w:rPr>
      <w:instrText xml:space="preserve"> PAGE </w:instrText>
    </w:r>
    <w:r>
      <w:rPr>
        <w:sz w:val="16"/>
        <w:szCs w:val="16"/>
        <w:color w:val="008000"/>
      </w:rPr>
      <w:fldChar w:fldCharType="separate"/>
    </w:r>
    <w:r>
      <w:rPr>
        <w:sz w:val="16"/>
        <w:szCs w:val="16"/>
        <w:color w:val="008000"/>
      </w:rPr>
      <w:t>4</w:t>
    </w:r>
    <w:r>
      <w:rPr>
        <w:sz w:val="16"/>
        <w:szCs w:val="16"/>
        <w:color w:val="008000"/>
      </w:rPr>
      <w:fldChar w:fldCharType="end"/>
    </w:r>
  </w:p>
  <w:p>
    <w:pPr>
      <w:pStyle w:val="Header"/>
      <w:widowControl/>
      <w:tabs>
        <w:tab w:val="clear" w:pos="9072"/>
        <w:tab w:val="right" w:pos="-4678" w:leader="none"/>
        <w:tab w:val="center" w:pos="4536" w:leader="none"/>
        <w:tab w:val="right" w:pos="9639" w:leader="none"/>
      </w:tabs>
      <w:rPr>
        <w:color w:val="008000"/>
        <w:sz w:val="16"/>
        <w:szCs w:val="16"/>
      </w:rPr>
    </w:pPr>
    <w:r>
      <w:rPr>
        <w:color w:val="008000"/>
        <w:sz w:val="16"/>
        <w:szCs w:val="16"/>
      </w:rPr>
      <w:t>Zeměměřické podkl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/>
      <w:tabs>
        <w:tab w:val="clear" w:pos="709"/>
        <w:tab w:val="left" w:pos="284" w:leader="none"/>
      </w:tabs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9:11:00Z</dcterms:created>
  <dc:creator>-- --</dc:creator>
  <dc:description/>
  <dc:language>en-US</dc:language>
  <cp:lastModifiedBy>Vlastik</cp:lastModifiedBy>
  <cp:lastPrinted>2010-11-30T09:07:00Z</cp:lastPrinted>
  <dcterms:modified xsi:type="dcterms:W3CDTF">2010-11-30T10:16:00Z</dcterms:modified>
  <cp:revision>109</cp:revision>
  <dc:subject/>
  <dc:title>Průvodní zpráva</dc:title>
</cp:coreProperties>
</file>